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 ELF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ru, conocido como Ilúvatar, creó la raza más hermosa y más sabia que ha existido jamás. Ilúvatar declaró que los elfos tendrían y crearían más belleza que cualquier criatura terrena y que experimentarían la mayor felicidad y la más profunda aflicción. Serían inmortales y siempre jóvenes. No conocerían la enfermedad ni la peste, pero sus cuerpos serían como la Tierra en sustancia y podrían ser destruidos. Podrían sucumbir por la acción del fuego o del acero en la guerra, ser asesinados e incluso morir de pe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ienen el mismo tamaño que los hombres, pero son más fuertes de espíritu y de cuerpo y no se debilitan con la edad, al contrario, se hacen más sabios y hermos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 ORC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dice que en la Primera Edad de las Estrellas, Melkor cometió la mayor blasfemia al capturar a muchos de los recién aparecidos elfos y encerrarlos en sus calaboz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urriendo a atroces torturas logró horripilantes formas de vida a partir de las cuales creó la raza de los orcos, que resultó tan repulsiva como bella era la de los elf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 orcos fueron formas nacidas del dolor y del odio. Estas criaturas sólo obtenían alegría del sufrimiento ajeno, y la sangre que fluía en su interior era negra y fría. Su atrofiado cuerpo resultaba repugnante: eran encorvados, patizambos y rechonchos. Tenían los brazos largos y recios como los monos del sur y la piel negra como la madera chamuscada. Los afilados colmillos que asomaban por sus bocas eran amarillos, la lengua roja y gruesa, y las ventanas de la nariz, al igual que el rostro en general, anchas y achatadas. Los ojos eran hendiduras carmesí, semejantes a dos finas aberturas de una rejilla negra tras la cual ardieran las ascu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ran fieros guerreros que temían más a su señor que a cualquier enemigo; y quizá les resultaba preferible la muerte al tormento de la vida orca. Eran caníbales y despiadados, vasallos del Señor de la Oscuridad, por lo que temían a la luz pues los debilitaba y quemaba. Veían de noche y vivían en repugnantes mazmorras y túnel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 ENAN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lë conocía el alcance de la vileza de Melkor, Señor dominador de toda la Tierra Media, y por eso otorgó a los enanos perseverancia, un espíritu indómito, tenacidad para el trabajo y capacidad para resistir penalida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an valientes en el combate y tenían un orgullo y una fuerza de voluntad inquebrantables. Se dedicaban a la minería, a la construcción y a la metalurgia. Tallaban la piedra prodigiosamente, siendo unos maravillosos orfebres. Utilizaban barba larga y medían entre un metro veinte y un metro cincuenta de estatura. Puesto que su tarea era larga, se les concedió una larga vida (dos siglos y medio); sin embargo, eran mortales y podían morir en el combate. Tenían un lenguaje propio llamado khuzdul, que preservaban celosamente del resto de las razas. Los enanos siempre estuvieron agradecidos a Aulë y lo reconocían como su creador, pero quien les dio la verdadera vida fue Ilúvata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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32"/>
        <w:color w:val="800000"/>
      </w:rPr>
    </w:lvl>
  </w:abstractNum>
  <w:abstractNum w:abstractNumId="4">
    <w:lvl w:ilvl="0">
      <w:start w:val="1"/>
      <w:numFmt w:val="bullet"/>
      <w:lvlText w:val="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44"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spacing w:before="240" w:after="6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spacing w:before="240" w:after="60"/>
      <w:outlineLvl w:val="3"/>
    </w:pPr>
    <w:rPr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52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Wingdings" w:hAnsi="Wingdings" w:cs="Wingdings"/>
      <w:color w:val="800000"/>
      <w:sz w:val="44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8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color w:val="8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auto"/>
      <w:sz w:val="18"/>
    </w:rPr>
  </w:style>
  <w:style w:type="character" w:styleId="WW8Num6z0">
    <w:name w:val="WW8Num6z0"/>
    <w:qFormat/>
    <w:rPr>
      <w:rFonts w:ascii="Wingdings" w:hAnsi="Wingdings" w:cs="Wingdings"/>
      <w:color w:val="8000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800000"/>
      <w:sz w:val="4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bottom w:val="single" w:sz="18" w:space="1" w:color="000000"/>
      </w:pBd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nyeta1">
    <w:name w:val="vinyeta  1"/>
    <w:basedOn w:val="Normal"/>
    <w:qFormat/>
    <w:pPr>
      <w:numPr>
        <w:ilvl w:val="0"/>
        <w:numId w:val="2"/>
      </w:numPr>
    </w:pPr>
    <w:rPr>
      <w:rFonts w:ascii="Arial Narrow" w:hAnsi="Arial Narrow" w:cs="Arial Narrow"/>
      <w:sz w:val="24"/>
      <w:lang w:val="ca-ES"/>
    </w:rPr>
  </w:style>
  <w:style w:type="paragraph" w:styleId="Textodebloque">
    <w:name w:val="Texto de bloque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hd w:fill="CCCCCC" w:val="clear"/>
      <w:ind w:left="2268" w:right="2267" w:hanging="0"/>
      <w:jc w:val="both"/>
    </w:pPr>
    <w:rPr/>
  </w:style>
  <w:style w:type="paragraph" w:styleId="Puntas">
    <w:name w:val="puntas"/>
    <w:basedOn w:val="Normal"/>
    <w:qFormat/>
    <w:pPr>
      <w:numPr>
        <w:ilvl w:val="0"/>
        <w:numId w:val="4"/>
      </w:numPr>
      <w:spacing w:before="40" w:after="40"/>
    </w:pPr>
    <w:rPr>
      <w:rFonts w:ascii="Bookman Old Style" w:hAnsi="Bookman Old Style" w:cs="Bookman Old Style"/>
      <w:color w:val="000000"/>
      <w:sz w:val="24"/>
      <w:lang w:val="ca-ES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Estrella">
    <w:name w:val="estrella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0:09:00Z</dcterms:created>
  <dc:creator>OMNIA</dc:creator>
  <dc:description/>
  <dc:language>en-US</dc:language>
  <cp:lastModifiedBy>ibermudez</cp:lastModifiedBy>
  <dcterms:modified xsi:type="dcterms:W3CDTF">2003-09-22T16:27:00Z</dcterms:modified>
  <cp:revision>4</cp:revision>
  <dc:subject/>
  <dc:title>La sala de recepción debe ser cálida limpia y bonita para rendirle mejores honores a estas festividades</dc:title>
</cp:coreProperties>
</file>